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022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42" r="-17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т 01.08.2018                                                                                                      № 216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)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31573,7 тыс. рублей», заменить  в соответствующих падежах на слова и цифры «31678,7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объемах финансирования 2018 года и по всему ниже идущему тексту слова и цифры «18913,7 тыс. рублей», заменить  в соответствующих падежах на слова и цифры «19018,7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изложить в новой редакции согласно приложения.</w:t>
      </w:r>
      <w:bookmarkEnd w:id="1"/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Start w:id="2" w:name="sub_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3</w:t>
      </w:r>
      <w:bookmarkStart w:id="3" w:name="sub_7"/>
      <w:r>
        <w:rPr>
          <w:rFonts w:cs="Times New Roman" w:ascii="Times New Roman" w:hAnsi="Times New Roman"/>
          <w:sz w:val="28"/>
          <w:szCs w:val="28"/>
        </w:rPr>
        <w:t xml:space="preserve">. Контроль за выполнением настоящего постановления возложить на заместителя главы </w:t>
      </w:r>
      <w:bookmarkEnd w:id="3"/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подписания и распространяется на правоотношения возникшие с 26 июля 2018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left="-108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righ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1:00Z</dcterms:created>
  <dc:creator>User</dc:creator>
  <dc:description/>
  <cp:keywords/>
  <dc:language>en-US</dc:language>
  <cp:lastModifiedBy>User</cp:lastModifiedBy>
  <cp:lastPrinted>2018-08-02T09:33:00Z</cp:lastPrinted>
  <dcterms:modified xsi:type="dcterms:W3CDTF">2018-08-02T05:34:00Z</dcterms:modified>
  <cp:revision>4</cp:revision>
  <dc:subject/>
  <dc:title> </dc:title>
</cp:coreProperties>
</file>